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нятия -  комбинированно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– 35 мину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– 10-12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– 10-11 лет (4 класс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обучения – первы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– Тишкина Вера Владимировн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ДО СДиЮТиЭ (ЮТ) «Странни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-конспект открытого занятия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образовательную программу «Соко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 истории своей страны через знакомство с основами современного мечевого бо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: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учащихся с понятием «современный мечевой бой»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 историей снаряжения современного мечевого боя;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элементами снаряжения современного мечевого бо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личать и характеризовать элементы исторического вооружения и современного снаряжения;</w:t>
      </w:r>
    </w:p>
    <w:p>
      <w:pPr>
        <w:pStyle w:val="Style13"/>
        <w:numPr>
          <w:ilvl w:val="0"/>
          <w:numId w:val="5"/>
        </w:numPr>
        <w:jc w:val="both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Развивать умение анализировать, сравнивать, сопоставлять учебный материал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логичность мышления, доказательность су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: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чувства патриотизма и причастности каждого к истории своей страны;</w:t>
      </w:r>
    </w:p>
    <w:p>
      <w:pPr>
        <w:pStyle w:val="Style13"/>
        <w:numPr>
          <w:ilvl w:val="0"/>
          <w:numId w:val="6"/>
        </w:numPr>
        <w:jc w:val="both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формирование чувства коллективизма и умения работать в команде; 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Способствовать развитию личностных качеств ребёнка: внимательность, любознательность, целеустремленност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занятия учащиеся смогу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о понятии современного мечевого боя и об истории снаряжения мечевого бо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ить отличия элементов исторического боевого снаряжения при сравнении между собой и при сравнении с современным снаря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ть элементы исторического боевого снаряжения и снаряжения современного мечевого бо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вентарь: </w:t>
      </w:r>
      <w:r>
        <w:rPr>
          <w:rFonts w:cs="Times New Roman" w:ascii="Times New Roman" w:hAnsi="Times New Roman"/>
          <w:sz w:val="28"/>
          <w:szCs w:val="28"/>
        </w:rPr>
        <w:t>экран, проектор, презентация «Элементы защитного исторического боевого снаряжения и снаряжения современного мечевого бо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 – 1 м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! Меня зовут Вера Владимировна и я преподаю современный мечевой бой в СЮТ «Странник». Сегодня и у Вас, и у меня будет необычное занятие. Во-первых, у нас с Вами на занятии – гости. Вот они. Мы с ребятами приветствуем Вас. Во-вторых, представьте, что Вы пришли ко мне на одно из Ваших первых занятий в СЮТ «Странник», забудьте про гостей и не смущайтесь, будьте собой. Открою Вам секрет, что на этом занятии оценивать будут не Вас, а меня. За урок оценку поставят мне, поэтому, не стесняйтесь, в процессе нашей работы задавайте свои вопросы, отвечайте на мои, и не бойтесь ответить неправильно или «не знаю». Все, что Вы скажете или то, о чем спросите, поможет мне подарить Вам больше знаний, чем больше спросите, тем больше мы узнаем. Прошу Вас быть внимательными и активными, желаю нам всем хорошо потрудиться, потому что даже с маленькой, но хорошей работы начинается большой успех. Итак, начн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– 6 мин. (мотивация, актуализация знан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методом жеребьевки распределяются на две группы (с подгруппами по три человека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руппа: (3 человека – синие жетончики +3 человека – желтые жетончики)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уппа: (3 человека - красные жетончики +3 человека – зеленые жетончики) – всего 12 человек; 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нашего занятия</w:t>
      </w:r>
      <w:r>
        <w:rPr>
          <w:rFonts w:cs="Times New Roman" w:ascii="Times New Roman" w:hAnsi="Times New Roman"/>
          <w:sz w:val="28"/>
          <w:szCs w:val="28"/>
        </w:rPr>
        <w:t>: получить новые знания и стать лучше, чем мы были вчера.</w:t>
      </w:r>
    </w:p>
    <w:p>
      <w:pPr>
        <w:pStyle w:val="Style13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направленная на активизацию мотивации: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такой, по-вашему, рыцарь? Можете назвать примеры?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витязь, богатырь? Кого из русских витязей вы можете назвать?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видите перед собой цветные карточки со словами. Пожалуйста, составьте из тех карточек, которые соответствуют по цвету вашим жетонам – осмысленные выражения: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ужие-сила бойца//используй его до конца»; «оружием овладеешь-//врага одолеешь»; «изучишь оружие-//победишь в бою»; «кто мечом умело владеет-//тот врагов одолеет»; «воином быть-//отчизне служить»;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тайте, пожалуйста, что у Вас получилось.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 вы думаете, о чем же пойдет речь на занятии? </w:t>
      </w:r>
    </w:p>
    <w:p>
      <w:pPr>
        <w:pStyle w:val="Normal"/>
        <w:ind w:lef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, кто-то знает из вас: что такое Современный Мечевой Бой?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Тема нашего занятия</w:t>
      </w:r>
      <w:r>
        <w:rPr>
          <w:rFonts w:cs="Times New Roman" w:ascii="Times New Roman" w:hAnsi="Times New Roman"/>
          <w:sz w:val="28"/>
          <w:szCs w:val="28"/>
        </w:rPr>
        <w:t>: Современный мечевой 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– 20-25 мин. Изучение нового материала, беседа, работа со снаряжением, демонстрация и усвоение приемов мечевого боя, обсуждение–закрепление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презентацией: рассказ, диалог, обобщение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параллель: рыцарь-витязь-боец мечевого боя. Характерные личностные черты и внешний вид. Используемое снаряжение в истории и современности. Понятия, отличия и значение снаряжения. Понятие современного мечевого боя. Обоснованность занятий мечевым боем. Новые термины: </w:t>
      </w:r>
      <w:r>
        <w:rPr>
          <w:rFonts w:cs="Times New Roman" w:ascii="Times New Roman" w:hAnsi="Times New Roman"/>
          <w:i/>
          <w:sz w:val="28"/>
          <w:szCs w:val="28"/>
        </w:rPr>
        <w:t>баклер, забрало, бармица, умбо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наглядным материалом (доспехи 14 века)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Учащимся предлагается почувствовать себя в роли экспертов по историческому вооружению, и заполнить экспертные листы, выдав свое заключение по описанию элементов доспехов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работают в группах: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руппа (3+3) «военные историки» и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2 группа (3+3) «военные археологи»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 каждую группу выдаются элементы исторического снаряжения (защита руки и шлем) и экспертные лист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других элементов (меча и щита) показывается пример работы по заполнению листов. Все вместе проверяем составленные заключения. Отлично справилис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ство с приемами мечевого боя (работа индивидуально и в парах)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гры на руках «атака-защита» из курса «Современный мечевой бой. Техническая подготовка», которую можно проводить на любом учебном занятии в качестве физкульт-мин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 – 5 минут. Работа со снаряжением мечевого боя: на основе полученных знаний самостоятельное определение ребятами частей элементов современного снаряжения; работа с новыми терми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– 3 мин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! Вы хорошо усвоили материал новой темы и узнали много интересного. Хочу предложить вам сыграть еще немного в коротенькую, но интересную игру…у нас есть изображения бойцов разных времен. Один боец-рыцарь – это наши знания до занятия, а другой воин – витязь – это наши новые знания. Если вы на занятии узнали что-то новое и хочется рассказать друзьям или придти к нам в гости, то отдайте свой жетончик витязю, а если занятие было интересное, но ничего нового для себя вы не узнали, то посвятите свой жетончик рыцар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лагодарю Вас за активную работу, умение слушать, рассуждать и делать выводы. И как я говорю своим ребятам после занятия: «Спасибо Вам за тренировку тела и ума! До встречи на следующей тренировке!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фрагмент</w:t>
      </w:r>
      <w:r>
        <w:rPr>
          <w:rFonts w:cs="Times New Roman" w:ascii="Times New Roman" w:hAnsi="Times New Roman"/>
          <w:sz w:val="28"/>
          <w:szCs w:val="28"/>
        </w:rPr>
        <w:t xml:space="preserve"> «Ледовое побоище» - 2 мин. (дополнительно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br/>
        </w:r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1. </w:t>
        </w:r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Винклер П. П. фон</w:t>
        </w:r>
      </w:hyperlink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нциклопедия оружия с древнейших времен до начала XIX века. — СПб.: Ленинградское изд-во, 2009. — 432 с.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.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  <w:shd w:fill="FFFFFF" w:val="clear"/>
          </w:rPr>
          <w:t>Окшотт Эварт</w:t>
        </w:r>
      </w:hyperlink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ружие и воинские доспехи Европы. С древнейших времен до конца Средневековья. — М.: ЗАО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Центрполиграф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», 2009. — 704 с.</w:t>
      </w:r>
    </w:p>
    <w:p>
      <w:pPr>
        <w:pStyle w:val="Normal"/>
        <w:shd w:fill="FFFFFF" w:val="clear"/>
        <w:spacing w:lineRule="auto" w:line="240" w:before="280" w:after="2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Бехайм Вендале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нциклопедия оружия / Пер. с нем. А. А. Девель и др. Под ред.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 Н. Кирпичник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— СПб.: Оркестр, 1995. — 576 с</w:t>
      </w: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4"/>
        <w:jc w:val="both"/>
        <w:rPr/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Блэр Кл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ыцарские доспехи Европы. Универсальный обзор музейных коллекций / Пер. с англ. Е. В. Ламановой. — М.: ЗАО «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нтрполигра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2006. — 256 с</w:t>
      </w: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4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  <w:t xml:space="preserve"> Ефимов С. В., Рымша С. С.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ужие Западной Европы XV-XVII вв. — Том 1. Доспехи, клинковое оружие, оружие на древках. — СПб.: Атлант, 2009. — 400 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 для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Руперт Мэтьюс</w:t>
      </w:r>
      <w:r>
        <w:rPr>
          <w:rFonts w:cs="Times New Roman" w:ascii="Times New Roman" w:hAnsi="Times New Roman"/>
          <w:sz w:val="28"/>
          <w:szCs w:val="28"/>
        </w:rPr>
        <w:t>. Энциклопедия для детей. Оружие и доспехи. 100 фактов. – М.: Росмэн, 2016.- 48 с.</w:t>
      </w:r>
    </w:p>
    <w:p>
      <w:pPr>
        <w:pStyle w:val="Heading1"/>
        <w:shd w:fill="FFFFFF" w:val="clear"/>
        <w:spacing w:lineRule="atLeast" w:line="405" w:before="0" w:after="0"/>
        <w:ind w:right="150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2.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Джордж Стоун. </w:t>
      </w:r>
      <w:r>
        <w:rPr>
          <w:rFonts w:cs="Times New Roman" w:ascii="Times New Roman" w:hAnsi="Times New Roman"/>
          <w:b w:val="false"/>
          <w:color w:val="000000"/>
        </w:rPr>
        <w:t>Большая энциклопедия оружия и доспехов. Оружие и доспехи всех времен и народов. – М.:АСТ, 2008. – 768 с.</w:t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16">
    <w:name w:val="c1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ikidictref">
    <w:name w:val="wikidict-ref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0;&#1085;&#1082;&#1083;&#1077;&#1088;,_&#1055;&#1072;&#1074;&#1077;&#1083;_&#1055;&#1072;&#1074;&#1083;&#1086;&#1074;&#1080;&#1095;_&#1092;&#1086;&#1085;" TargetMode="External"/><Relationship Id="rId3" Type="http://schemas.openxmlformats.org/officeDocument/2006/relationships/hyperlink" Target="https://ru.wikipedia.org/wiki/&#1054;&#1091;&#1082;&#1096;&#1086;&#1090;&#1090;,_&#1069;&#1074;&#1072;&#1088;&#1090;" TargetMode="External"/><Relationship Id="rId4" Type="http://schemas.openxmlformats.org/officeDocument/2006/relationships/hyperlink" Target="https://ru.wikipedia.org/wiki/&#1062;&#1077;&#1085;&#1090;&#1088;&#1087;&#1086;&#1083;&#1080;&#1075;&#1088;&#1072;&#1092;" TargetMode="External"/><Relationship Id="rId5" Type="http://schemas.openxmlformats.org/officeDocument/2006/relationships/hyperlink" Target="https://ru.wikipedia.org/wiki/&#1041;&#1105;&#1093;&#1072;&#1081;&#1084;,_&#1042;&#1077;&#1085;&#1076;&#1077;&#1083;&#1080;&#1085;" TargetMode="External"/><Relationship Id="rId6" Type="http://schemas.openxmlformats.org/officeDocument/2006/relationships/hyperlink" Target="https://ru.wikipedia.org/wiki/&#1050;&#1080;&#1088;&#1087;&#1080;&#1095;&#1085;&#1080;&#1082;&#1086;&#1074;,_&#1040;&#1085;&#1072;&#1090;&#1086;&#1083;&#1080;&#1081;_&#1053;&#1080;&#1082;&#1086;&#1083;&#1072;&#1077;&#1074;&#1080;&#1095;" TargetMode="External"/><Relationship Id="rId7" Type="http://schemas.openxmlformats.org/officeDocument/2006/relationships/hyperlink" Target="https://ru.wikipedia.org/wiki/&#1062;&#1077;&#1085;&#1090;&#1088;&#1087;&#1086;&#1083;&#1080;&#1075;&#1088;&#1072;&#109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7:00Z</dcterms:created>
  <dc:creator>Степан</dc:creator>
  <dc:description/>
  <cp:keywords/>
  <dc:language>en-US</dc:language>
  <cp:lastModifiedBy>Тишкина Вера</cp:lastModifiedBy>
  <dcterms:modified xsi:type="dcterms:W3CDTF">2025-02-18T11:18:00Z</dcterms:modified>
  <cp:revision>6</cp:revision>
  <dc:subject/>
  <dc:title/>
</cp:coreProperties>
</file>